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782082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666008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214427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029309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462103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5193490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